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lan financier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vons pour l’année 2014 des dépenses pour 1653.44  euros et des recettes pour 3113.89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résultat comptable de l’année est bénéficiaire pour 1460.45  eu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épenses sont les suivant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is postaux  2.45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ats de matériel pour 78 € des lun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s d’assurance pour 214 € versés à Av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placements et mission pour  1358.99  € :  frais de remboursement de déplacement et remboursement de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pense  pour l’ATLAS : solde de l’imprimerie 4 067.50 € et frais réception plus petites fournitures 337.77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ecettes sont les suivant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ttes de Manifestations pour 1329 euros (ce sont principalement  les formations IRTS  et 1 intervention au CFPPA de S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vention de la ville de Caen 1000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hésions pour 458 eu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enfin des produits financiers pour 326.89  euros intérêts livr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vention du projet Atlas pour 8200 euros qui proviennent de la </w:t>
      </w:r>
    </w:p>
    <w:p>
      <w:pPr>
        <w:pStyle w:val="Normal"/>
        <w:rPr/>
      </w:pPr>
      <w:r>
        <w:rPr/>
      </w:r>
    </w:p>
    <w:tbl>
      <w:tblPr>
        <w:tblW w:w="5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1200"/>
      </w:tblGrid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Bouchons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ualité Français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ation de Fran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n la M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7:00Z</dcterms:created>
  <dc:creator>dgfip</dc:creator>
  <dc:description/>
  <cp:keywords/>
  <dc:language>en-US</dc:language>
  <cp:lastModifiedBy>GOUSSET Emmanuelle (UT014)</cp:lastModifiedBy>
  <dcterms:modified xsi:type="dcterms:W3CDTF">2015-03-02T10:10:00Z</dcterms:modified>
  <cp:revision>12</cp:revision>
  <dc:subject/>
  <dc:title>Nous avons pour l’année 2013 des dépenses pour 18101</dc:title>
</cp:coreProperties>
</file>